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2339340" cy="24003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2339340" cy="2400300"/>
            <wp:effectExtent l="0" t="0" r="0" b="0"/>
            <wp:docPr id="2" name="Image2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2" t="-31" r="-32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9340" cy="2400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Nebula</w:t>
        <w:tab/>
        <w:tab/>
        <w:tab/>
        <w:tab/>
        <w:tab/>
        <w:tab/>
        <w:t>Nebula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/>
      </w:pPr>
      <w:r>
        <w:rPr>
          <w:rFonts w:cs="Arial" w:ascii="Arial" w:hAnsi="Arial"/>
          <w:color w:val="0000FF"/>
        </w:rPr>
        <w:drawing>
          <wp:inline distT="0" distB="0" distL="0" distR="0">
            <wp:extent cx="2172335" cy="822960"/>
            <wp:effectExtent l="0" t="0" r="0" b="0"/>
            <wp:docPr id="3" name="Image3" descr="">
              <a:hlinkClick xmlns:a="http://schemas.openxmlformats.org/drawingml/2006/main" r:id="rId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>
                      <a:hlinkClick r:id="rId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822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371600" cy="518160"/>
            <wp:effectExtent l="0" t="0" r="0" b="0"/>
            <wp:docPr id="4" name="Image4" descr="">
              <a:hlinkClick xmlns:a="http://schemas.openxmlformats.org/drawingml/2006/main" r:id="rId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>
                      <a:hlinkClick r:id="rId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7" t="-71" r="-27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0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  <w:t>High- mass protostar</w:t>
        <w:tab/>
        <w:tab/>
        <w:tab/>
        <w:tab/>
        <w:tab/>
        <w:t>low-mass protostar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428750" cy="1075055"/>
            <wp:effectExtent l="0" t="0" r="0" b="0"/>
            <wp:docPr id="5" name="Image5" descr="">
              <a:hlinkClick xmlns:a="http://schemas.openxmlformats.org/drawingml/2006/main" r:id="rId1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>
                      <a:hlinkClick r:id="rId1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750" cy="1075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028700" cy="1020445"/>
            <wp:effectExtent l="0" t="0" r="0" b="0"/>
            <wp:docPr id="6" name="Image6" descr="">
              <a:hlinkClick xmlns:a="http://schemas.openxmlformats.org/drawingml/2006/main" r:id="rId1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>
                      <a:hlinkClick r:id="rId1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3" t="-33" r="-3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1020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</w:rPr>
        <w:t>High-mass Star</w:t>
        <w:tab/>
        <w:tab/>
        <w:tab/>
        <w:tab/>
        <w:tab/>
        <w:t xml:space="preserve">Low-mass Star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</w:rPr>
        <w:tab/>
        <w:tab/>
        <w:tab/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057400" cy="1898015"/>
            <wp:effectExtent l="0" t="0" r="0" b="0"/>
            <wp:docPr id="7" name="Image7" descr="">
              <a:hlinkClick xmlns:a="http://schemas.openxmlformats.org/drawingml/2006/main" r:id="rId1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>
                      <a:hlinkClick r:id="rId1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98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143635" cy="1052830"/>
            <wp:effectExtent l="0" t="0" r="0" b="0"/>
            <wp:docPr id="8" name="Image8" descr="">
              <a:hlinkClick xmlns:a="http://schemas.openxmlformats.org/drawingml/2006/main" r:id="rId1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>
                      <a:hlinkClick r:id="rId1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0" t="-32" r="-3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635" cy="1052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eastAsia="Arial" w:cs="Arial" w:ascii="Arial" w:hAnsi="Arial"/>
          <w:b/>
          <w:color w:val="000000"/>
          <w:sz w:val="32"/>
          <w:szCs w:val="32"/>
        </w:rPr>
        <w:t xml:space="preserve">    </w:t>
      </w:r>
      <w:r>
        <w:rPr>
          <w:rFonts w:cs="Arial" w:ascii="Arial" w:hAnsi="Arial"/>
          <w:b/>
          <w:color w:val="000000"/>
          <w:sz w:val="32"/>
          <w:szCs w:val="32"/>
        </w:rPr>
        <w:t>Supergiant</w:t>
      </w:r>
      <w:r>
        <w:rPr>
          <w:rFonts w:cs="Arial" w:ascii="Arial" w:hAnsi="Arial"/>
          <w:color w:val="000000"/>
          <w:sz w:val="32"/>
          <w:szCs w:val="32"/>
        </w:rPr>
        <w:t xml:space="preserve"> </w:t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>Red giant</w:t>
      </w:r>
      <w:r>
        <w:rPr>
          <w:rFonts w:cs="Arial" w:ascii="Arial" w:hAnsi="Arial"/>
          <w:color w:val="000000"/>
          <w:sz w:val="32"/>
          <w:szCs w:val="32"/>
        </w:rPr>
        <w:t xml:space="preserve"> </w:t>
      </w:r>
    </w:p>
    <w:p>
      <w:pPr>
        <w:pStyle w:val="Normal"/>
        <w:rPr>
          <w:rFonts w:ascii="Arial" w:hAnsi="Arial" w:cs="Arial"/>
          <w:color w:val="000000"/>
          <w:sz w:val="32"/>
          <w:szCs w:val="32"/>
        </w:rPr>
      </w:pPr>
      <w:r>
        <w:rPr>
          <w:rFonts w:cs="Arial" w:ascii="Arial" w:hAnsi="Arial"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2457450" cy="1851660"/>
            <wp:effectExtent l="0" t="0" r="0" b="0"/>
            <wp:docPr id="9" name="Image9" descr="">
              <a:hlinkClick xmlns:a="http://schemas.openxmlformats.org/drawingml/2006/main" r:id="rId1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>
                      <a:hlinkClick r:id="rId1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7450" cy="1851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417955" cy="1417955"/>
            <wp:effectExtent l="0" t="0" r="0" b="0"/>
            <wp:docPr id="10" name="Image10" descr="">
              <a:hlinkClick xmlns:a="http://schemas.openxmlformats.org/drawingml/2006/main" r:id="rId21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>
                      <a:hlinkClick r:id="rId21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5" t="-25" r="-2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795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32"/>
          <w:szCs w:val="32"/>
        </w:rPr>
        <w:t xml:space="preserve">Supernova </w:t>
        <w:tab/>
        <w:tab/>
        <w:tab/>
        <w:tab/>
        <w:tab/>
        <w:tab/>
        <w:t xml:space="preserve">Planetary nebula </w:t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FF"/>
        </w:rPr>
        <w:drawing>
          <wp:inline distT="0" distB="0" distL="0" distR="0">
            <wp:extent cx="1104900" cy="1047750"/>
            <wp:effectExtent l="0" t="0" r="0" b="0"/>
            <wp:docPr id="11" name="Image11" descr="">
              <a:hlinkClick xmlns:a="http://schemas.openxmlformats.org/drawingml/2006/main" r:id="rId2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>
                      <a:hlinkClick r:id="rId2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3" t="-34" r="-33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351915" cy="581025"/>
            <wp:effectExtent l="0" t="0" r="0" b="0"/>
            <wp:docPr id="12" name="Image12" descr="">
              <a:hlinkClick xmlns:a="http://schemas.openxmlformats.org/drawingml/2006/main" r:id="rId2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>
                      <a:hlinkClick r:id="rId2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7" t="-62" r="-27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color w:val="000000"/>
        </w:rPr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1162685" cy="858520"/>
            <wp:effectExtent l="0" t="0" r="0" b="0"/>
            <wp:docPr id="13" name="Image13" descr="">
              <a:hlinkClick xmlns:a="http://schemas.openxmlformats.org/drawingml/2006/main" r:id="rId27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>
                      <a:hlinkClick r:id="rId27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1" t="-42" r="-31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685" cy="858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>Neutron Star</w:t>
        <w:tab/>
        <w:tab/>
        <w:t xml:space="preserve">Black hole 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  <w:tab/>
        <w:tab/>
        <w:tab/>
        <w:tab/>
        <w:tab/>
        <w:tab/>
        <w:tab/>
        <w:tab/>
        <w:tab/>
        <w:t>White dwarf</w:t>
      </w:r>
    </w:p>
    <w:p>
      <w:pPr>
        <w:pStyle w:val="Normal"/>
        <w:rPr>
          <w:rFonts w:ascii="Arial" w:hAnsi="Arial" w:cs="Arial"/>
          <w:b/>
          <w:b/>
          <w:color w:val="000000"/>
          <w:sz w:val="32"/>
          <w:szCs w:val="32"/>
        </w:rPr>
      </w:pPr>
      <w:r>
        <w:rPr>
          <w:rFonts w:cs="Arial" w:ascii="Arial" w:hAnsi="Arial"/>
          <w:b/>
          <w:color w:val="000000"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color w:val="000000"/>
          <w:sz w:val="28"/>
          <w:szCs w:val="28"/>
        </w:rPr>
      </w:pPr>
      <w:r>
        <w:rPr>
          <w:rFonts w:cs="Arial" w:ascii="Arial" w:hAnsi="Arial"/>
          <w:b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b/>
          <w:sz w:val="32"/>
          <w:szCs w:val="32"/>
        </w:rPr>
        <w:tab/>
        <w:tab/>
        <w:tab/>
        <w:tab/>
        <w:tab/>
        <w:tab/>
        <w:tab/>
        <w:tab/>
      </w:r>
      <w:r>
        <w:rPr>
          <w:rFonts w:cs="Arial" w:ascii="Arial" w:hAnsi="Arial"/>
          <w:color w:val="0000FF"/>
        </w:rPr>
        <w:drawing>
          <wp:inline distT="0" distB="0" distL="0" distR="0">
            <wp:extent cx="913130" cy="913130"/>
            <wp:effectExtent l="0" t="0" r="0" b="0"/>
            <wp:docPr id="14" name="Image14" descr="">
              <a:hlinkClick xmlns:a="http://schemas.openxmlformats.org/drawingml/2006/main" r:id="rId29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>
                      <a:hlinkClick r:id="rId29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9" t="-39" r="-3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313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/>
      </w:pPr>
      <w:r>
        <w:rPr>
          <w:rFonts w:cs="Arial" w:ascii="Arial" w:hAnsi="Arial"/>
          <w:color w:val="000000"/>
        </w:rPr>
        <w:tab/>
        <w:tab/>
        <w:tab/>
        <w:tab/>
        <w:tab/>
        <w:tab/>
        <w:tab/>
      </w:r>
      <w:r>
        <w:rPr>
          <w:rFonts w:cs="Arial" w:ascii="Arial" w:hAnsi="Arial"/>
          <w:b/>
          <w:color w:val="000000"/>
          <w:sz w:val="32"/>
          <w:szCs w:val="32"/>
        </w:rPr>
        <w:tab/>
        <w:t xml:space="preserve">Black dwarf </w:t>
      </w:r>
    </w:p>
    <w:sectPr>
      <w:type w:val="nextPage"/>
      <w:pgSz w:w="12240" w:h="15840"/>
      <w:pgMar w:left="1800" w:right="180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images.google.com/imgres?imgurl=http://www.caffeinenebula.com/nebula04%2520(Main)-edit.JPG&amp;imgrefurl=http://www.caffeinenebula.com/&amp;h=365&amp;w=355&amp;sz=35&amp;hl=en&amp;start=3&amp;usg=___V9Tt0URLUQnH7dbWEmOnhSJmts=&amp;tbnid=I-KX8CQVOMipzM:&amp;tbnh=121&amp;tbnw=118&amp;prev=/images%3Fq%3Dnebula%26gbv%3D2%26hl%3Den" TargetMode="External"/><Relationship Id="rId4" Type="http://schemas.openxmlformats.org/officeDocument/2006/relationships/image" Target="media/image1.jpeg"/><Relationship Id="rId5" Type="http://schemas.openxmlformats.org/officeDocument/2006/relationships/hyperlink" Target="http://images.google.com/imgres?imgurl=http://www.caffeinenebula.com/nebula04%2520(Main)-edit.JPG&amp;imgrefurl=http://www.caffeinenebula.com/&amp;h=365&amp;w=355&amp;sz=35&amp;hl=en&amp;start=3&amp;usg=___V9Tt0URLUQnH7dbWEmOnhSJmts=&amp;tbnid=I-KX8CQVOMipzM:&amp;tbnh=121&amp;tbnw=118&amp;prev=/images%3Fq%3Dnebula%26gbv%3D2%26hl%3Den" TargetMode="External"/><Relationship Id="rId6" Type="http://schemas.openxmlformats.org/officeDocument/2006/relationships/image" Target="media/image2.jpeg"/><Relationship Id="rId7" Type="http://schemas.openxmlformats.org/officeDocument/2006/relationships/hyperlink" Target="http://images.google.com/imgres?imgurl=http://www.ioncmaste.ca/homepage/resources/web_resources/CSA_Astro/files/content/images/unit2/starlife/Sol2.jpg&amp;imgrefurl=http://www.ioncmaste.ca/homepage/resources/web_resources/CSA_Astro/files/content/html/unit2/unit2_content.html&amp;h=263&amp;w=700&amp;sz=36&amp;hl=en&amp;start=70&amp;usg=__aYfyIAO1UyRyJ2QDl1C4sjeZtoQ=&amp;tbnid=xRatBsFNbYLF3M:&amp;tbnh=53&amp;tbnw=140&amp;prev=/images%3Fq%3Dhigh%2Bmass%2Bprotostar%26start%3D60%26gbv%3D2%26ndsp%3D20%26hl%3Den%26sa%3DN" TargetMode="External"/><Relationship Id="rId8" Type="http://schemas.openxmlformats.org/officeDocument/2006/relationships/image" Target="media/image2.jpeg"/><Relationship Id="rId9" Type="http://schemas.openxmlformats.org/officeDocument/2006/relationships/hyperlink" Target="http://images.google.com/imgres?imgurl=http://www.ioncmaste.ca/homepage/resources/web_resources/CSA_Astro/files/content/images/unit2/starlife/Sol2.jpg&amp;imgrefurl=http://www.ioncmaste.ca/homepage/resources/web_resources/CSA_Astro/files/content/html/unit2/unit2_content.html&amp;h=263&amp;w=700&amp;sz=36&amp;hl=en&amp;start=70&amp;usg=__aYfyIAO1UyRyJ2QDl1C4sjeZtoQ=&amp;tbnid=xRatBsFNbYLF3M:&amp;tbnh=53&amp;tbnw=140&amp;prev=/images%3Fq%3Dhigh%2Bmass%2Bprotostar%26start%3D60%26gbv%3D2%26ndsp%3D20%26hl%3Den%26sa%3DN" TargetMode="External"/><Relationship Id="rId10" Type="http://schemas.openxmlformats.org/officeDocument/2006/relationships/image" Target="media/image3.jpeg"/><Relationship Id="rId11" Type="http://schemas.openxmlformats.org/officeDocument/2006/relationships/hyperlink" Target="http://images.google.com/imgres?imgurl=http://www.star.le.ac.uk/~sav2/blackholes/xrays/rob_cygx1.jpg&amp;imgrefurl=http://www.star.le.ac.uk/~sav2/blackholes/xrays.html&amp;h=768&amp;w=1024&amp;sz=37&amp;hl=en&amp;start=18&amp;usg=__blxpophzYgYVhicGS8ioBN4XbGo=&amp;tbnid=GNoZnNTViwJfkM:&amp;tbnh=113&amp;tbnw=150&amp;prev=/images%3Fq%3Dhigh%2Bmass%2Bstar%26gbv%3D2%26hl%3Den" TargetMode="External"/><Relationship Id="rId12" Type="http://schemas.openxmlformats.org/officeDocument/2006/relationships/image" Target="media/image4.jpeg"/><Relationship Id="rId13" Type="http://schemas.openxmlformats.org/officeDocument/2006/relationships/hyperlink" Target="http://images.google.com/imgres?imgurl=http://www.star.le.ac.uk/research/brown2.gif&amp;imgrefurl=http://www.star.le.ac.uk/research/brown.html&amp;h=273&amp;w=276&amp;sz=38&amp;hl=en&amp;start=145&amp;usg=__N8hTqZUl87LPP-W8dKM7DzgjJNU=&amp;tbnid=TJmRvnkGFKGxgM:&amp;tbnh=113&amp;tbnw=114&amp;prev=/images%3Fq%3Dlow%2Bmass%2Bstar%26start%3D140%26gbv%3D2%26ndsp%3D20%26hl%3Den%26sa%3DN" TargetMode="External"/><Relationship Id="rId14" Type="http://schemas.openxmlformats.org/officeDocument/2006/relationships/image" Target="media/image5.jpeg"/><Relationship Id="rId15" Type="http://schemas.openxmlformats.org/officeDocument/2006/relationships/hyperlink" Target="http://images.google.com/imgres?imgurl=http://www.lancs.ac.uk/ug/hilditch/pic3.gif&amp;imgrefurl=http://www.lancs.ac.uk/ug/hilditch/low-mass.html&amp;h=415&amp;w=450&amp;sz=114&amp;hl=en&amp;start=3&amp;usg=__eRCG1nxxYepIVsaIFKc1svG8X08=&amp;tbnid=NasH90iQBFR_mM:&amp;tbnh=117&amp;tbnw=127&amp;prev=/images%3Fq%3Dred%2Bgiant%26gbv%3D2%26ndsp%3D20%26hl%3Den%26sa%3DX" TargetMode="External"/><Relationship Id="rId16" Type="http://schemas.openxmlformats.org/officeDocument/2006/relationships/image" Target="media/image5.jpeg"/><Relationship Id="rId17" Type="http://schemas.openxmlformats.org/officeDocument/2006/relationships/hyperlink" Target="http://images.google.com/imgres?imgurl=http://www.lancs.ac.uk/ug/hilditch/pic3.gif&amp;imgrefurl=http://www.lancs.ac.uk/ug/hilditch/low-mass.html&amp;h=415&amp;w=450&amp;sz=114&amp;hl=en&amp;start=3&amp;usg=__eRCG1nxxYepIVsaIFKc1svG8X08=&amp;tbnid=NasH90iQBFR_mM:&amp;tbnh=117&amp;tbnw=127&amp;prev=/images%3Fq%3Dred%2Bgiant%26gbv%3D2%26ndsp%3D20%26hl%3Den%26sa%3DX" TargetMode="External"/><Relationship Id="rId18" Type="http://schemas.openxmlformats.org/officeDocument/2006/relationships/image" Target="media/image6.jpeg"/><Relationship Id="rId19" Type="http://schemas.openxmlformats.org/officeDocument/2006/relationships/hyperlink" Target="http://images.google.com/imgres?imgurl=http://www.fantom-xp.com/wallpapers/49/Supernova.jpg&amp;imgrefurl=http://www.fantom-xp.com/wp_49__Supernova.html&amp;h=1200&amp;w=1600&amp;sz=291&amp;hl=en&amp;start=3&amp;usg=__NJxYpikdbQya9dRpAyi_m8ytzZQ=&amp;tbnid=y569LhMYDFpo8M:&amp;tbnh=113&amp;tbnw=150&amp;prev=/images%3Fq%3Dsupernova%26gbv%3D2%26hl%3Den" TargetMode="External"/><Relationship Id="rId20" Type="http://schemas.openxmlformats.org/officeDocument/2006/relationships/image" Target="media/image7.jpeg"/><Relationship Id="rId21" Type="http://schemas.openxmlformats.org/officeDocument/2006/relationships/hyperlink" Target="http://images.google.com/imgres?imgurl=http://www.astro.washington.edu/premap/images/project_images/planetary_nebula.jpg&amp;imgrefurl=http://www.astro.washington.edu/premap/projects_archive.php&amp;h=1000&amp;w=1000&amp;sz=44&amp;hl=en&amp;start=2&amp;usg=__X7OcAXB-lJFADgU9ILOeu3MRZp0=&amp;tbnid=t_dl2Zq5Pm13-M:&amp;tbnh=149&amp;tbnw=149&amp;prev=/images%3Fq%3Dplanetary%2Bnebula%26gbv%3D2%26hl%3Den" TargetMode="External"/><Relationship Id="rId22" Type="http://schemas.openxmlformats.org/officeDocument/2006/relationships/image" Target="media/image8.jpeg"/><Relationship Id="rId23" Type="http://schemas.openxmlformats.org/officeDocument/2006/relationships/hyperlink" Target="http://images.google.com/imgres?imgurl=http://msnbcmedia4.msn.com/j/msnbc/Components/Photos/070820/070820_star_hmed_12p.widec.jpg&amp;imgrefurl=http://www.msnbc.msn.com/id/20360861/&amp;h=282&amp;w=298&amp;sz=14&amp;hl=en&amp;start=12&amp;usg=__sYMCT2bPLVu4D2vVU4r0LfQ8WaM=&amp;tbnid=X0FTDSH9XS9xnM:&amp;tbnh=110&amp;tbnw=116&amp;prev=/images%3Fq%3Dneutron%2Bstar%26gbv%3D2%26hl%3Den" TargetMode="External"/><Relationship Id="rId24" Type="http://schemas.openxmlformats.org/officeDocument/2006/relationships/image" Target="media/image9.jpeg"/><Relationship Id="rId25" Type="http://schemas.openxmlformats.org/officeDocument/2006/relationships/hyperlink" Target="http://images.google.com/imgres?imgurl=http://www.daviddarling.info/images/black_hole.jpg&amp;imgrefurl=http://www.daviddarling.info/encyclopedia/B/blackhole.html&amp;h=331&amp;w=770&amp;sz=24&amp;hl=en&amp;start=6&amp;usg=__uUjpyhbuBosY3iof2aCOTfN5cBI=&amp;tbnid=xr1OhsiA0lmT4M:&amp;tbnh=61&amp;tbnw=142&amp;prev=/images%3Fq%3Dblack%2Bhole%26gbv%3D2%26hl%3Den" TargetMode="External"/><Relationship Id="rId26" Type="http://schemas.openxmlformats.org/officeDocument/2006/relationships/image" Target="media/image10.jpeg"/><Relationship Id="rId27" Type="http://schemas.openxmlformats.org/officeDocument/2006/relationships/hyperlink" Target="http://images.google.com/imgres?imgurl=http://msnbcmedia4.msn.com/j/msnbc/Components/Interactives/News/International/Iraq/040705_whitedwarf_hlg_1p.h2.jpg&amp;imgrefurl=http://www.msnbc.msn.com/id/5371721/&amp;h=275&amp;w=374&amp;sz=14&amp;hl=en&amp;start=1&amp;usg=__kxSzHHSRaDAc88_pzDDhulCojQ8=&amp;tbnid=3K0i9L0pJiZkVM:&amp;tbnh=90&amp;tbnw=122&amp;prev=/images%3Fq%3Dwhite%2Bdwarf%26gbv%3D2%26hl%3Den" TargetMode="External"/><Relationship Id="rId28" Type="http://schemas.openxmlformats.org/officeDocument/2006/relationships/image" Target="media/image11.jpeg"/><Relationship Id="rId29" Type="http://schemas.openxmlformats.org/officeDocument/2006/relationships/hyperlink" Target="http://images.google.com/imgres?imgurl=http://library.thinkquest.org/3103/nonshocked/topics/blackdwarfs/images/blackdwarfimg.gif&amp;imgrefurl=http://library.thinkquest.org/3103/nonshocked/topics/blackdwarfs/blackdwarfs.html&amp;h=150&amp;w=150&amp;sz=12&amp;hl=en&amp;start=5&amp;usg=__QciU8CI329GeMqP2p4oftTZaPsM=&amp;tbnid=VfHDC9lgQP4OZM:&amp;tbnh=96&amp;tbnw=96&amp;prev=/images%3Fq%3Dblack%2Bdwarf%26gbv%3D2%26hl%3Den" TargetMode="Externa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6T14:13:00Z</dcterms:created>
  <dc:creator>profile</dc:creator>
  <dc:description/>
  <cp:keywords/>
  <dc:language>en-US</dc:language>
  <cp:lastModifiedBy>profile</cp:lastModifiedBy>
  <dcterms:modified xsi:type="dcterms:W3CDTF">2008-10-17T17:53:00Z</dcterms:modified>
  <cp:revision>3</cp:revision>
  <dc:subject/>
  <dc:title> </dc:title>
</cp:coreProperties>
</file>